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233"/>
        <w:gridCol w:w="802"/>
        <w:gridCol w:w="1709"/>
        <w:gridCol w:w="4320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577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02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Константинова Юлия Викторовна</w:t>
            </w:r>
          </w:p>
        </w:tc>
      </w:tr>
      <w:tr>
        <w:trPr>
          <w:trHeight w:val="425" w:hRule="atLeast"/>
        </w:trPr>
        <w:tc>
          <w:tcPr>
            <w:tcW w:w="3577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02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еспублика Коми</w:t>
            </w:r>
          </w:p>
        </w:tc>
      </w:tr>
      <w:tr>
        <w:trPr>
          <w:trHeight w:val="425" w:hRule="atLeast"/>
        </w:trPr>
        <w:tc>
          <w:tcPr>
            <w:tcW w:w="3577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02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ыктывкар</w:t>
            </w:r>
          </w:p>
        </w:tc>
      </w:tr>
      <w:tr>
        <w:trPr>
          <w:trHeight w:val="425" w:hRule="atLeast"/>
        </w:trPr>
        <w:tc>
          <w:tcPr>
            <w:tcW w:w="3577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02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КГП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е темы вашего учебного проекта Географическое положение Южной Америк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писательное или творческое название вашего проекта 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Южная Америк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21"/>
              <w:autoSpaceDE w:val="false"/>
              <w:spacing w:before="120" w:after="0"/>
              <w:rPr>
                <w:color w:val="000000"/>
              </w:rPr>
            </w:pPr>
            <w:r>
              <w:rPr>
                <w:rFonts w:cs="Arial" w:ascii="Arial" w:hAnsi="Arial"/>
              </w:rPr>
              <w:t>В данном проекте рассматривается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21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ФГП Южной Америки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лимат Южной Америки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изическое районирование Южной Америки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>Внутренние воды Южной Америки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й мир Южной Америк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Географ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2 недели, 4 зан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5"/>
              </w:rPr>
            </w:pPr>
            <w:r>
              <w:rPr>
                <w:rFonts w:cs="Arial" w:ascii="Arial" w:hAnsi="Arial"/>
                <w:b/>
                <w:i/>
              </w:rPr>
              <w:t>Курсу “географии ” в 7 классе. В разделе “изучение материков”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рмирование: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самостоятельной познавательной активности учащихся.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навыков самостоятельной работы с большими объёмами информации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навыков работы в команд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54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06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Calibri" w:hAnsi="Calibri" w:cs="Times New Roman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</w:rPr>
              <w:t>Изменится ли климат Южной Америки?</w:t>
            </w:r>
          </w:p>
        </w:tc>
      </w:tr>
      <w:tr>
        <w:trPr>
          <w:trHeight w:val="425" w:hRule="atLeast"/>
        </w:trPr>
        <w:tc>
          <w:tcPr>
            <w:tcW w:w="254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й вопрос</w:t>
            </w:r>
          </w:p>
        </w:tc>
        <w:tc>
          <w:tcPr>
            <w:tcW w:w="706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Зависит ли климат от рельефа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?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i/>
              </w:rPr>
              <w:t>Чем обуславливается такое разнообразие животного мира</w:t>
            </w:r>
            <w:r>
              <w:rPr>
                <w:rFonts w:cs="Calibri" w:ascii="Calibri" w:hAnsi="Calibri"/>
                <w:i/>
              </w:rPr>
              <w:t>!?</w:t>
            </w:r>
          </w:p>
        </w:tc>
      </w:tr>
      <w:tr>
        <w:trPr>
          <w:trHeight w:val="425" w:hRule="atLeast"/>
        </w:trPr>
        <w:tc>
          <w:tcPr>
            <w:tcW w:w="254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06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color w:val="000000"/>
                <w:lang w:val="ru-RU"/>
              </w:rPr>
              <w:t>Почему климат Южной Америки такой разнообразный?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77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11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32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775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spacing w:before="0" w:after="280"/>
              <w:ind w:left="180"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 xml:space="preserve">Формирование </w:t>
            </w:r>
            <w:r>
              <w:rPr>
                <w:lang w:val="ru-RU"/>
              </w:rPr>
              <w:t xml:space="preserve">  </w:t>
            </w:r>
            <w:r>
              <w:rPr/>
              <w:t>групп</w:t>
            </w:r>
          </w:p>
          <w:p>
            <w:pPr>
              <w:pStyle w:val="Default1"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Обсуждение плана проведения проекта в школе</w:t>
            </w:r>
          </w:p>
        </w:tc>
        <w:tc>
          <w:tcPr>
            <w:tcW w:w="2511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lang w:val="ru-RU"/>
              </w:rPr>
              <w:t xml:space="preserve">1. Направление поиска информации в Интернете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2. Оценочные листы для групп учащихся (создание презентации, буклета, вики-статьи)</w:t>
            </w:r>
          </w:p>
        </w:tc>
        <w:tc>
          <w:tcPr>
            <w:tcW w:w="432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ритерии оценивания проекта </w:t>
            </w:r>
          </w:p>
          <w:p>
            <w:pPr>
              <w:pStyle w:val="Default1"/>
              <w:numPr>
                <w:ilvl w:val="0"/>
                <w:numId w:val="3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Итоговое оценивани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/>
              <w:t xml:space="preserve">Разделение на группы может происходить в игровой форме. Проект является </w:t>
            </w:r>
            <w:r>
              <w:rPr>
                <w:rFonts w:cs="Calibri" w:ascii="Calibri" w:hAnsi="Calibri"/>
                <w:sz w:val="28"/>
                <w:szCs w:val="28"/>
              </w:rPr>
              <w:t>интересным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и, поэтому очень важно обсудить и согласовать планирование деятельности по всем этапам проекта с координаторами и участниками. Данный материал представляет из себя памятку для учащихся с советами, необходимыми для осуществления поиска информации в Интернете (с оцениванием полезности советов и дальнейшими практическими рекомендациями). В рамках данного проекта учащиеся проводят эксперименты по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еографии</w:t>
            </w:r>
            <w:r>
              <w:rPr/>
              <w:t>. Оценочные листы помогут контролировать качество экспериментов, могут быть полезными для окончательного оценивания в проекте. Критерии оценивания позволяют акцентировать внимание на ключевых моментах, связанных с этапами проведения экспериментов, логикой представления результатов исследований и степенью сотрудничества между участниками. Могут использоваться для самооценивания и взаимооценивания. Группы учащихся могут ориентироваться на данные листы при разработке и создании презентаций, буклетов, веб-страниц, отражающих результаты исследования. На протяжении всей деятельности педагогам-координаторам проекта необходимо использовать критерии, по которым можно произвести итоговое оценивание всего проекта. В процессе работы критерии можно корректировать. Данная таблица поможет педагогам и учащимся произвести оценивание знаний и умений учащихся, приобретенных во время работы над проектом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ченик должен обладать навыками работы на компьютерах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сле теоретического курса ученикам необходимо будет решить кроссворды, ответить на вопросы в тестах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54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06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54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06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54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06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ьютер(-ы), принтер, проекционная система, видео-, конференц8оборудование, DVD-проигрыватель, телевизор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льтимедийные системы, другие справочники на CD-ROM</w:t>
            </w:r>
          </w:p>
        </w:tc>
      </w:tr>
      <w:tr>
        <w:trPr>
          <w:trHeight w:val="425" w:hRule="atLeast"/>
        </w:trPr>
        <w:tc>
          <w:tcPr>
            <w:tcW w:w="254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06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и, методические пособия, хрестоматии.</w:t>
            </w:r>
          </w:p>
        </w:tc>
      </w:tr>
      <w:tr>
        <w:trPr>
          <w:trHeight w:val="425" w:hRule="atLeast"/>
        </w:trPr>
        <w:tc>
          <w:tcPr>
            <w:tcW w:w="254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06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54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06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priroda_american.ru</w:t>
              </w:r>
            </w:hyperlink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3">
              <w:r>
                <w:rPr>
                  <w:rStyle w:val="InternetLink"/>
                  <w:lang w:val="en-US"/>
                </w:rPr>
                <w:t>http://BBC.ru</w:t>
              </w:r>
            </w:hyperlink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4">
              <w:r>
                <w:rPr>
                  <w:rStyle w:val="InternetLink"/>
                  <w:lang w:val="en-US"/>
                </w:rPr>
                <w:t>http://national_geographic.ru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254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06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ти, другие ученики/классы, эксперты, родители и т.д.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Neo Sans Intel;Arial"/>
      <w:i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spacing w:before="120" w:after="0"/>
    </w:pPr>
    <w:rPr>
      <w:color w:val="00000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iroda_american.ru/" TargetMode="External"/><Relationship Id="rId3" Type="http://schemas.openxmlformats.org/officeDocument/2006/relationships/hyperlink" Target="http://BBC.ru/" TargetMode="External"/><Relationship Id="rId4" Type="http://schemas.openxmlformats.org/officeDocument/2006/relationships/hyperlink" Target="http://national_geographic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7:53:00Z</dcterms:created>
  <dc:creator>ivt</dc:creator>
  <dc:description/>
  <cp:keywords/>
  <dc:language>en-US</dc:language>
  <cp:lastModifiedBy>Admin</cp:lastModifiedBy>
  <dcterms:modified xsi:type="dcterms:W3CDTF">2009-12-24T11:04:00Z</dcterms:modified>
  <cp:revision>4</cp:revision>
  <dc:subject/>
  <dc:title>Автор проекта </dc:title>
</cp:coreProperties>
</file>